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济宁太白湖半程马拉松志愿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招募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太白湖校区</w:t>
      </w:r>
      <w:r>
        <w:rPr>
          <w:rFonts w:ascii="仿宋_GB2312" w:hAnsi="仿宋_GB2312" w:eastAsia="仿宋_GB2312"/>
          <w:sz w:val="32"/>
          <w:szCs w:val="32"/>
        </w:rPr>
        <w:t>各团总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据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济宁太白湖半程马拉松志愿者招募及管理方案》要求，经研究，决定开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济宁太白湖半程马拉松志愿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招募工作，现相关事宜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招募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太白湖校区在校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活动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招募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自愿参加马拉松赛事志愿服务的在校大学生，富有社会责任感、道德品质优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龄在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周岁以上，身体健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能满足相应志愿者岗位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作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要求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能够参加赛前培训及相关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接受组委会领导和管理；能够在赛会期间承担相应岗位职责，在组委会安排的时间和岗位参与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具备志愿服务岗位必需的专业知识和技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在校大学生学生会、班级骨干及具有志愿服务经历的申请人优先；具有医疗救护、体育竞技等专业技能的申请人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选拔录用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各学院按照推荐人数分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配表（见附件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）进行招募，并对申请人进行初审，确定推报人员后于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日上午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11:00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前将《申请人信息汇总表》（见附件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）电子版以学院为单位报送至指定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相关事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高度重视，精心组织。各学院要安排专人（团总支负责人及学生会主席团成员）负责志愿者选拔管理工作，配合做好赛事志愿服务以及志愿者组织，确保志愿者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积极宣传，广泛动员。各学院可以通过本学院媒体平台对志愿者招募进行广泛宣传，营造良好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学校按照规定给予完成志愿服务学生“二课”校级劳育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汤赟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66691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孙淼（学生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500453787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邮  箱：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282668652@qq.com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各学院推荐人数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申请人信息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团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baseline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8"/>
          <w:szCs w:val="28"/>
          <w:highlight w:val="none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644" w:right="1644" w:gutter="0" w:header="0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3:11:00Z</dcterms:created>
  <dc:creator>lrw</dc:creator>
  <dc:description/>
  <dc:language>en-US</dc:language>
  <cp:lastModifiedBy>汤赟瑞</cp:lastModifiedBy>
  <dcterms:modified xsi:type="dcterms:W3CDTF">2025-10-15T07:25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A399C7C9A44E6FAC6DC968AD732F8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NkYmQ4MzhkMDY2Y2E0MzBmMzc4MWU4NTgwM2JkYzAifQ==</vt:lpwstr>
  </property>
  <property fmtid="{D5CDD505-2E9C-101B-9397-08002B2CF9AE}" pid="5" name="commondata">
    <vt:lpwstr>commondata</vt:lpwstr>
  </property>
</Properties>
</file>